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10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16. břez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1) Revokace usnesení č.1618/2016 (41/1) – neprodloužení Smlouvy o nájmu bytu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revokovat usnesení č. 1618/2016 (41/1) – neprodloužení Smlouvy o nájmu bytu Ranglová Marie, Strakonice, č.b. 008 o velikosti 1+1 a výměře 53,14 m2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netrvat na vyklizení bytu a majetkovému odboru uzavřít novou nájemní smlouvu na dobu určitou (1 měsíc)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Odepsání pohledávky – Sivák Jan, Rybniční 1283, Strakonice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bCs/>
          <w:color w:val="C0C0C0"/>
        </w:rPr>
      </w:pPr>
      <w:r>
        <w:rPr/>
        <w:t>RM po projednání</w:t>
        <w:br/>
      </w:r>
      <w:r>
        <w:rPr>
          <w:b/>
          <w:bCs/>
        </w:rPr>
        <w:t xml:space="preserve">I. Rozhodla </w:t>
      </w:r>
    </w:p>
    <w:p>
      <w:pPr>
        <w:pStyle w:val="Normal"/>
        <w:jc w:val="both"/>
        <w:rPr/>
      </w:pPr>
      <w:r>
        <w:rPr/>
        <w:t>odepsat pohledávku ve výši 759,- Kč z účetní evidence TS Strakonice, s.r.o., správa bytového hospodářství, jako nevymožitelno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Heading2"/>
        <w:spacing w:before="240" w:after="60"/>
        <w:rPr>
          <w:b w:val="false"/>
          <w:b w:val="false"/>
          <w:bCs w:val="false"/>
          <w:iCs w:val="false"/>
          <w:sz w:val="24"/>
          <w:szCs w:val="20"/>
          <w:u w:val="none"/>
        </w:rPr>
      </w:pPr>
      <w:r>
        <w:rPr>
          <w:b w:val="false"/>
          <w:bCs w:val="false"/>
          <w:iCs w:val="false"/>
          <w:sz w:val="24"/>
          <w:szCs w:val="2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49:00Z</dcterms:created>
  <dc:creator>standa</dc:creator>
  <dc:description/>
  <dc:language>en-US</dc:language>
  <cp:lastModifiedBy>Havrdova</cp:lastModifiedBy>
  <cp:lastPrinted>2016-03-09T09:07:00Z</cp:lastPrinted>
  <dcterms:modified xsi:type="dcterms:W3CDTF">2016-03-11T08:38:00Z</dcterms:modified>
  <cp:revision>3</cp:revision>
  <dc:subject/>
  <dc:title>25/01  název materiálu – Styl Nadpis 1</dc:title>
</cp:coreProperties>
</file>